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 к приказу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здравоохранения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ининградской области,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ального фонда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го медицинского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ния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лининградской области</w:t>
      </w:r>
    </w:p>
    <w:p>
      <w:pPr>
        <w:pStyle w:val="ConsPlusTitle"/>
        <w:widowControl/>
        <w:ind w:left="4956" w:hanging="0"/>
        <w:jc w:val="both"/>
        <w:rPr/>
      </w:pPr>
      <w:r>
        <w:rPr>
          <w:b w:val="false"/>
          <w:sz w:val="28"/>
          <w:szCs w:val="28"/>
        </w:rPr>
        <w:t>от  « 22 »   декабря   2009 г.</w:t>
      </w:r>
    </w:p>
    <w:p>
      <w:pPr>
        <w:pStyle w:val="ConsPlusTitle"/>
        <w:widowControl/>
        <w:ind w:left="495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 </w:t>
      </w:r>
      <w:r>
        <w:rPr>
          <w:b w:val="false"/>
          <w:sz w:val="28"/>
          <w:szCs w:val="28"/>
        </w:rPr>
        <w:t>376/228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ГЛАМЕНТ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я субъектов лекарственного обеспечени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ьготных категорий граждан в соответствии с подпрограммой «Льготные лекарства» целевой программы Калининградской области «Развитие здравоохранения Калининградской облас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08 – 2012 го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Регламент разработан в соответствии с Порядком льготного лекарственного обеспечения на территории Калининградской области, установленным постановлением Правительства Калининградской области от 10 ноября 2009 года № 654 «О внесении изменений и дополнений в отдельные постановления Правительства Калининградской области» в целях организации взаимодействия субъектов лекарственного обеспечения льготных категорий граждан на территории Калининградской области в соответствии с подпрограммой «Льготные лекарства» целевой программы Калининградской области «Развитие здравоохранения Калининградской области на период 2008 – 2012 годов» (далее – лекарственное обеспечение льготных категорий граждан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гламент устанавливает механизм функционального взаимодействия субъектов (участников) лекарственного обеспечения льготных категорий граждан, определяет зоны ответственности и является обязательным для исполнения всеми субъектами (участниками) лекарственного обеспечения льготных категор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лекарственном обеспечении льготных категорий граждан субъекты (участники) обязаны исполнять требования нормативных правовых актов Российской Федерации и Калининградской области в сфере лекарственного обеспе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ое взаимодействие между субъектами (участниками) лекарственного обеспечения льготных категорий граждан осуществляется на основе настоящего Регламента, а также договоров, заключенных между отдельными субъектами лекарственного обеспечения льготных категорий граждан. Условия данных договоров не должны противоречить настояще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 счёт средств областного бюджета обеспечиваются льготные категории граждан в соответствии с подпрограммой «Льготные лекарства» целевой Программы Калининградской области «Развитие здравоохранения Калининградской области на период 2008-2012 годов» при заболеваниях сахарным диабетом, онкологическими, психическими заболеваниями, эпилепсией, туберкулезом, почечной недостаточностью, ревматоидным артритом, редкими орфанными заболеваниями (далее - дорогостоящие лекарственные средст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областного бюджета обеспечиваются граждане, включённые в регистры льготных категорий граждан по соответствующим заболеваниям. Формирование регистров осуществляют главные внештатные специалисты Министерства здравоохранения Калининградской области и управления здравоохранения администрации городского округа «Город Калининград» (далее – главные специалисты) в порядке, установленном Министерством здравоохранения Кали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 счёт средств обязательного медицинского страхования обеспечиваются льготные категории граждан при заболеваниях, установленных перечнем категорий заболеваний подпрограммы «Льготные лекарства» целевой Программы Калининградской области «Развитие здравоохранения Калининградской области на период 2008-2012 годов», за исключением заболеваний, указанных в пункте 4 настоящего Регламента (далее - препараты общего спис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убъекты лекарственного обеспечения льготных категорий граждан определены Порядком льготного лекарственного обеспечения на территории Калининградской области, установленным постановлением Правительства Калининградской области от 10 ноября 2009 года № 65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Функции Министерства здравоохран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Министерство здравоохранения Калининградской области (далее – Министерство здравоохранения)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ходя из утверждённого объёма финансовых средств на реализацию подпрограммы «Льготные лекарства» целевой Программы Калининградской области «Развитие здравоохранения Калининградской области на период 2008-2012 годов» на соответствующий год устанавливает квартальные объёмы (лимиты) средств областного бюджета для специализированных учреждений здравоохранения, в пределах которых осуществляется обеспечение льготных категорий граждан дорогостоящими лекарствен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и утверждает сводные заявки на централизованную закупку дорогостоящих лекарственных средств на основании регистров льготных категорий граждан по соответствующим заболеваниям от специализированных учреждений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о взаимодействии с территориальным фондом обязательного медицинского страхования Калининградской области контролирует исполнение государственных контрактов, заключенных в установленном порядке для обеспечения льготных категорий граждан лекарственными средствами в соответствии с условиями контрактов, осуществляет анализ закупок лекарственных средств в целях своевременной организации проведения запроса котировок цен по закупке необходимых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координирует деятельность специализированных лечебно-профилактических учреждений Калининградской области в части ведения регистров льготных категорий граждан по соответствующим заболева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ирует и утверждает справочник пунктов отпуска лекарственных средств и изделий медицинск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пределяет Порядок обеспечения льготных категорий граждан дорогостоящими лекарствен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существляет разъяснительную работу среди населения, ведет приём граждан по вопросам лекарствен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существляет общий контроль за обеспечением льготных категорий граждан лекарственными средствами и изделиями медицинск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иные функции в целях льготного лекарственного обеспечения граждан на территории Кали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Функции территориального фонда обязательного медицинского страхования Калининградской обла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Территориальный фонд обязательного медицинского страхования Калининградской области (далее – ТФОМС)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тупает государственным заказчиком при заключении контрак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ставщиками на централизованную поставку дорогостоящих лекарственных средств, на поставку лекарственных средств общего спи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фармацевтической организацией на оказание услуг по обеспечению льготных категорий граждан дорогостоящими лекарственными средствами, лекарственными средствами общего списка на основании соглашений с учреждениями-фондодержател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основании регистров льготных категорий граждан по соответствующим заболеваниям ведёт общую базу данных о льготных категориях граждан, обеспечиваемых дорогостоящими лекарствен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медико-экономический контроль представляемых фармацевтической организацией реестров отпущенных рецептов, по которым льготным категориям граждан был осуществлен отпуск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ормирует и утверждает в виде справочников и классификаторов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чебно-профилактические учреждения, участвующие в обеспечении льготных категорий граждан лекарственными средств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 врачей (фельдшеров), имеющих право на выписку рецеп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ведение справочника лекарственных средств в программе «Льготное лекарственное обеспечение» (ежеквартальное внесение изменений по итогам состоявшихся аукцион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разрабатывает и внедряет в учреждениях здравоохранения Калининградской области программы выписки рецептов для льготного лекарственного обеспечения, в том числе программу учёта рекомендаций главных внештатных специалистов и специализированных учреждений здравоохранения и программу учёта назнач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инимает от учреждений здравоохранения и обрабатывает персонифицированные данные по выписанным рецеп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едставляет в Министерство здравоохранения соответствующие данные для формирования отчёт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ежеквартально в срок до 15-го числа месяца, следующего за отчётным кварталом, представляет в Агентство главного распорядителя средств бюджета Калининградской области согласованный с Министерством здравоохранения отчёт об использовании средств областного бюджета, переданных в установленном порядке в бюджет ТФОМ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) осуществляет контроль обоснованности назначения лекарственных средств, в том числе дорогостоящих, а также контроль эффективности замены препаратов при отсутствии в фармацевтической организации (пункте отпуска) выписанных по рецепту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иные функции в целях льготного лекарственного обеспечения граждан на территории Кали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Функции Службы по контролю качества медицинской помощи и лицензированию Калининград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9. Служба по контролю качества медицинской помощи и лицензированию Калининградской област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) в порядке проведения контрольных мероприятий осуществляет контроль качества лекарственной помощи, в том числе контроль эффективности замены препаратов при отсутствии в фармацевтической организации (пункте отпуска) выписанных по рецепту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существляет иные функции в целях льготного лекарственного обеспечения граждан на территории Калининград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 Функции фармацевтической организ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Фармацевтическая организация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тупает получателем в государственных контрактах на поставку лекарственных средств и изделий медицинск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ует на всей территории Калининградской области через собственные либо привлеченные на договорной основе аптечные организации (пункты отпуска) отпуск в установленном законодательством порядке лекарственных средств и изделий медицинского назначения в соответствии с условиями государственных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едёт автоматизированный персонифицированный учет рецептов и отпущенных льготным категориям граждан лекарственных средств и изделий медицинского назначения в количественном (по международным непатентованным наименованиям и по торговым наименованиям) и в денежном выражении в соответствии с приказами Министерства и ТФОМ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в Министерство здравоохранения данные об остатках лекарственных средств в сроки, установленные Министерством здравоохра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рганизует в пунктах отпуска получение, учёт, хранение, отпуск лекарственных средств и изделий медицинского назначения в соответствии с нормативными документами и условиями государственных контр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сёт ответственность за ввод данных о рецептах в информационную программу, за формирование комплекта документов, предъявляемых к опла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аствует в информационной системе, обеспечивающей учёт движения товарно-материальных ценностей, информационное взаимодействие субъектов (участников) льготного лекарственного обеспе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еженедельно информируют лечебно-профилактические учреждения о наличии лекарственных средств и изделий медицинского назнач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ыполняет иные обязательства в соответствии с условиями государственных контр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. Функции лечебно-профилактических учрежде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Лечебно-профилактические учреждения-фондодержатели выполняю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ередают ТФОМС полномочия заказчика по заключению контрактов с поставщиками лекарственных средств на централизованную поставку препаратов общего списка и фармацевтической организацией на оказание услуг на основании соответствующих согла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пределяют потребность в лекарственных средствах общего спис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изводят выписку лекарственных средств общего списка льготным категориям граждан, имеющим право на льготное лекарственное обеспечение в соответствии с подпрограммой «Льготные лекарства» целевой Программы Калининградской области «Развитие здравоохранения Калининградской области на период 2008-2012 год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 рекомендациям главных специалистов осуществляют выписку рецептов на дорогостоящие лекарственн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ют выписку рецептов в порядке, установленном Министерством здравоохранения и социального развития Российской Федерации, с использованием программного обеспечения «Талон амбулаторного пациента» в машинописном виде с использованием штрих-код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выписки рецептов на дорогостоящие лекарственные средства при отсутствии назначения (рекомендации) соответствующего главного специалиста оплачивают стоимость лекарственных средств и услуг фармацевтической организации за счет средств учреждения-фондодержателя в соответствии с условиями договоров между страховыми медицинскими организациями, соответствующими учреждениями здравоохранения и ТФОМ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ивают ведение медицинской документации в соответствии с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ежемесячно до 10-го числа текущего месяца обновляют и передают в ТФОМС списки врачей, имеющих право выписки льготных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ежемесячно до 10-го числа текущего месяца обновляют и передают в ТФОМС регистр льготных категорий граждан («региональных льготников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яют контроль за назначением и выпиской врачами лечебно-профилактического учреждения льготных лекарственных средств, в том числе дорогостоя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организуют и ведут учёт рекомендаций главных специалистов, в том числе в разрезе наименований дорогостоящих лекарственных средств и их стоим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представляют в ТФОМС информацию о выписанных рецептах (по номенклатуре и количеству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обеспечивают постоянное наличие в лечебно-профилактическом учреждении бланков медицинск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иные функции в целях льготного лекарственного обеспечения граждан на территории Кали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Специализированные лечебно-профилактические учреждения (главные специалисты) выполняю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ходя из установленных Министерством здравоохранения объёмов (лимитов) средств областного бюджета осуществляют выписку рецептов на дорогостоящие лекарственные средства либо дают рекомендации для учреждений-фондодержателей по выписке дорогостоящих лекарствен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установленном Министерством здравоохранения порядке ведут регистры льготных категорий граждан по соответствующим заболеваниям и обеспечивают их своевременную актуализац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установленные Министерством здравоохранения сроки представляют регистры льготных категорий граждан по соответствующим заболеваниям для формированию сводной заявки на централизованную закупку дорогостоящих лекарствен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. Функции страховых медицинских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Страховые медицинские организации осуществляют следующие фун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ют в рамках заключённых договоров на предоставление лечебно-профилактической помощи (медицинских услуг) по обязательному медицинскому страхованию медико-экономический контроль качества, объёма и сроков оказания амбулаторно-поликлинической помощи, в том числе лекарственной, силами штатных экспертов, а также путём привлечения внештатных экспертов на договорной осно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фактам выявленных нарушений применяют экономические санкции в соответствии с Порядком проведения ведомственного и вневедомственного контроля качества медицинской помощи населению Калинингра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5:17:00Z</dcterms:created>
  <dc:creator>Tarasevich</dc:creator>
  <dc:description/>
  <cp:keywords/>
  <dc:language>en-US</dc:language>
  <cp:lastModifiedBy>fedulov</cp:lastModifiedBy>
  <cp:lastPrinted>2009-12-23T10:41:00Z</cp:lastPrinted>
  <dcterms:modified xsi:type="dcterms:W3CDTF">2010-01-14T12:13:00Z</dcterms:modified>
  <cp:revision>8</cp:revision>
  <dc:subject/>
  <dc:title>РЕГЛАМЕНТ</dc:title>
</cp:coreProperties>
</file>